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bodyintroduction"/>
        <w:shd w:fill="FFFFFF"/>
        <w:bidi w:val="0"/>
        <w:spacing w:before="420" w:after="0"/>
        <w:ind w:left="0" w:right="0" w:hanging="0"/>
        <w:jc w:val="left"/>
        <w:textAlignment w:val="baseline"/>
        <w:rPr/>
      </w:pPr>
      <w:r>
        <w:rPr>
          <w:rFonts w:ascii="Helvetica" w:hAnsi="Helvetica"/>
          <w:b/>
          <w:color w:val="404040"/>
        </w:rPr>
        <w:t>Министерство здравоохранения опубликовало официальные рекомендации для населения и для врачей на фоне эпидемии свиного гриппа в России.</w:t>
      </w:r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В частности, население призывают не заниматься самолечением и начать применять противовирусные препараты по назначению врача в течение первых 48 часов после появления симптомов. В памятке приведены пять наименований иностранных и российских противовирусных препаратов и схема лечения, которая должна быть прописана пациентам разных категорий.</w:t>
      </w:r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Диагностировать штамм A(H1N1)pdm09 медики должны путем лабораторного анализа смыва больного из носоглотки. Так же поражения, характерные для этого вируса, в начале заболевания могут быть видны на рентгенограмме легких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"Жаропонижающие средства необходимо применять с большой осторожностью. Аспирин при гриппе категорически противопоказан детям и подросткам из-за развития тяжелого поражения нервной системы и печени. Допускается прием парацетамола при подъеме температуры выше 38,5°С", - говорится в</w:t>
      </w:r>
      <w:r>
        <w:rPr>
          <w:rStyle w:val="Appleconvertedspace"/>
          <w:rFonts w:ascii="Helvetica" w:hAnsi="Helvetica"/>
          <w:color w:val="404040"/>
          <w:lang w:val="ru-RU" w:eastAsia="ru-RU"/>
        </w:rPr>
        <w:t> </w:t>
      </w:r>
      <w:hyperlink r:id="rId2">
        <w:r>
          <w:rPr>
            <w:rStyle w:val="InternetLink"/>
            <w:rFonts w:ascii="inherit" w:hAnsi="inherit"/>
            <w:b/>
            <w:color w:val="222222"/>
            <w:lang w:val="ru-RU" w:eastAsia="ru-RU"/>
          </w:rPr>
          <w:t>рекомендациях</w:t>
        </w:r>
      </w:hyperlink>
      <w:r>
        <w:rPr>
          <w:rFonts w:ascii="Helvetica" w:hAnsi="Helvetica"/>
          <w:color w:val="404040"/>
        </w:rPr>
        <w:t>, подготовленных главным специалистом минздрава по инфекционным болезням Ириной Шестаковой.</w:t>
      </w:r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"Оставайтесь дома и немедленно обращайтесь за медицинской помощью, так как грипп - серьезное заболевание, часто вызывающее опасные для жизни осложнения, развивающиеся очень рано: на 2-3 - 5-7 день болезни. Наиболее частым осложнением является пневмония, с которой связано большинство смертельных исходов от гриппа", - продолжает врач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В</w:t>
      </w:r>
      <w:r>
        <w:rPr>
          <w:rStyle w:val="Appleconvertedspace"/>
          <w:rFonts w:ascii="Helvetica" w:hAnsi="Helvetica"/>
          <w:color w:val="404040"/>
          <w:lang w:val="ru-RU" w:eastAsia="ru-RU"/>
        </w:rPr>
        <w:t> </w:t>
      </w:r>
      <w:hyperlink r:id="rId3">
        <w:r>
          <w:rPr>
            <w:rStyle w:val="InternetLink"/>
            <w:rFonts w:ascii="inherit" w:hAnsi="inherit"/>
            <w:b/>
            <w:color w:val="222222"/>
            <w:lang w:val="ru-RU" w:eastAsia="ru-RU"/>
          </w:rPr>
          <w:t>рекомендациях населению</w:t>
        </w:r>
      </w:hyperlink>
      <w:r>
        <w:rPr>
          <w:rStyle w:val="Appleconvertedspace"/>
          <w:rFonts w:ascii="Helvetica" w:hAnsi="Helvetica"/>
          <w:color w:val="404040"/>
          <w:lang w:val="ru-RU" w:eastAsia="ru-RU"/>
        </w:rPr>
        <w:t> </w:t>
      </w:r>
      <w:r>
        <w:rPr>
          <w:rFonts w:ascii="Helvetica" w:hAnsi="Helvetica"/>
          <w:color w:val="404040"/>
        </w:rPr>
        <w:t>особо подчеркивается, что беременные женщины должны обратиться за помощью в первые часы заболевания. Исходя из методических</w:t>
      </w:r>
      <w:r>
        <w:rPr>
          <w:rStyle w:val="Appleconvertedspace"/>
          <w:rFonts w:ascii="Helvetica" w:hAnsi="Helvetica"/>
          <w:color w:val="404040"/>
          <w:lang w:val="ru-RU" w:eastAsia="ru-RU"/>
        </w:rPr>
        <w:t> </w:t>
      </w:r>
      <w:hyperlink r:id="rId4">
        <w:r>
          <w:rPr>
            <w:rStyle w:val="InternetLink"/>
            <w:rFonts w:ascii="inherit" w:hAnsi="inherit"/>
            <w:b/>
            <w:color w:val="222222"/>
            <w:lang w:val="ru-RU" w:eastAsia="ru-RU"/>
          </w:rPr>
          <w:t>рекомендаций для врачей</w:t>
        </w:r>
      </w:hyperlink>
      <w:r>
        <w:rPr>
          <w:rFonts w:ascii="Helvetica" w:hAnsi="Helvetica"/>
          <w:color w:val="404040"/>
        </w:rPr>
        <w:t>, госпитализировать беременных женщин следует немедленно.</w:t>
      </w:r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В документе приводится полный список групп риска, пациентов из которых рекомендуется сразу госпитализировать. Туда также входят дети младше двух лет и пожилые от 65 лет, лица с хроническими заболеваниями, в том числе астматики и диабетики, а также ВИЧ-инфицированные, дети, в течение длительных сроков принимавшие аспирин, а также лица с морбидным ожирением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Strong"/>
          <w:rFonts w:ascii="Helvetica" w:hAnsi="Helvetica"/>
          <w:color w:val="404040"/>
          <w:sz w:val="21"/>
          <w:shd w:fill="FFFFFF" w:val="clear"/>
          <w:lang w:val="ru-RU" w:eastAsia="ru-RU"/>
        </w:rPr>
        <w:t>Читайте такж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300" w:right="0" w:hanging="360"/>
        <w:jc w:val="left"/>
        <w:textAlignment w:val="baseline"/>
        <w:rPr/>
      </w:pPr>
      <w:hyperlink r:id="rId5">
        <w:r>
          <w:rPr>
            <w:rStyle w:val="InternetLink"/>
            <w:rFonts w:ascii="inherit" w:hAnsi="inherit"/>
            <w:b/>
            <w:color w:val="222222"/>
            <w:lang w:val="ru-RU" w:eastAsia="ru-RU"/>
          </w:rPr>
          <w:t>Эпидемия гриппа в России: как не заболеть и чем лечить?</w:t>
        </w:r>
      </w:hyperlink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О гриппе, вызванном вирусом A(H1N1)pdm09, говорися, что в неосложненной картине преобладают симптомы поражения дыхательных путей, однако отличительной особенностью является дисфункция кишечника, которая нормализуется, как правило, через 1-2 дня.</w:t>
      </w:r>
    </w:p>
    <w:p>
      <w:pPr>
        <w:pStyle w:val="NormalWeb"/>
        <w:shd w:fill="FFFFFF"/>
        <w:bidi w:val="0"/>
        <w:spacing w:before="270" w:after="0"/>
        <w:ind w:left="0" w:right="0" w:hanging="0"/>
        <w:jc w:val="left"/>
        <w:textAlignment w:val="baseline"/>
        <w:rPr/>
      </w:pPr>
      <w:r>
        <w:rPr>
          <w:rFonts w:ascii="Helvetica" w:hAnsi="Helvetica"/>
          <w:color w:val="404040"/>
        </w:rPr>
        <w:t>Как сообщил ранее пресс-секретарь министра здравоохранения Олег Салагай, количество жертв эпидемии гриппа в России достигло 126 человек. Накануне министр здравоохранения Вероника Скворцова называла цифру в 107 погибших, заявив, что у большей части скончавшихся был обнаружен свиной грипп и они поздно обратились к врачу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inheri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Helvetic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Helvetica"/>
      <w:color w:val="auto"/>
      <w:kern w:val="2"/>
      <w:sz w:val="20"/>
      <w:szCs w:val="24"/>
      <w:lang w:val="en-US" w:eastAsia="en-US" w:bidi="hi-IN"/>
    </w:rPr>
  </w:style>
  <w:style w:type="paragraph" w:styleId="Storybodyintroduction">
    <w:name w:val="story-body__introduction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zdrav.ru/news/2016/01/29/2753-minzdravom-rossii-podgotovleny-rekomendatsii-naseleniyu-i-vracham-po-borbe-s-virusami-grippa" TargetMode="External"/><Relationship Id="rId3" Type="http://schemas.openxmlformats.org/officeDocument/2006/relationships/hyperlink" Target="http://static-0.rosminzdrav.ru/system/attachments/attaches/000/029/155/original/&#1055;&#1040;&#1052;&#1071;&#1058;&#1050;&#1040;_&#1044;&#1051;&#1071;_&#1053;&#1040;&#1057;&#1045;&#1051;&#1045;&#1053;&#1048;&#1071;_&#1054;_&#1043;&#1056;&#1048;&#1055;&#1055;&#1045;.pdf?1454072549" TargetMode="External"/><Relationship Id="rId4" Type="http://schemas.openxmlformats.org/officeDocument/2006/relationships/hyperlink" Target="http://static-2.rosminzdrav.ru/system/attachments/attaches/000/029/156/original/&#1052;&#1045;&#1058;&#1054;&#1044;&#1048;&#1063;&#1045;&#1057;&#1050;&#1048;&#1045;_&#1056;&#1045;&#1050;&#1054;&#1052;&#1045;&#1053;&#1044;&#1040;&#1062;&#1048;&#1048;_&#1055;&#1054;_&#1044;&#1048;&#1040;&#1043;&#1053;&#1054;&#1057;&#1058;&#1048;&#1050;&#1045;_&#1048;_&#1051;&#1045;&#1063;&#1045;&#1053;&#1048;&#1070;_&#1043;&#1056;&#1048;&#1055;&#1055;&#1040;.pdf?1454072564" TargetMode="External"/><Relationship Id="rId5" Type="http://schemas.openxmlformats.org/officeDocument/2006/relationships/hyperlink" Target="http://www.bbc.com/russian/russia/2016/01/160128_russia_flu_interview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  <Company>ski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4:00Z</dcterms:created>
  <dc:creator>Просолупова</dc:creator>
  <dc:description/>
  <dc:language>en-US</dc:language>
  <cp:lastModifiedBy/>
  <dcterms:modified xsi:type="dcterms:W3CDTF">2016-02-02T10:04:00Z</dcterms:modified>
  <cp:revision>2</cp:revision>
  <dc:subject/>
  <dc:title>Министерство здравоохранения опубликовало официальные рекомендации для населения и для врачей на фоне эпидемии свиного гриппа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осолупова</vt:lpwstr>
  </property>
</Properties>
</file>